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mi: </w:t>
            </w: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b/>
                <w:bCs/>
              </w:rPr>
              <w:t>16130213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</w:t>
            </w:r>
            <w:r>
              <w:rPr>
                <w:rFonts w:cs="Times New Roman" w:ascii="Times New Roman" w:hAnsi="Times New Roman"/>
                <w:b/>
                <w:bCs/>
              </w:rPr>
              <w:t>Lelle tn 22, Kesklinna linnaosa, 11318 Tallinn, Harju maakond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pingu sõlmija e-posti aadress, telefoni number (</w:t>
            </w:r>
            <w:r>
              <w:rPr>
                <w:rFonts w:cs="Times New Roman" w:ascii="Times New Roman" w:hAnsi="Times New Roman"/>
                <w:color w:val="0070C0"/>
              </w:rPr>
              <w:t>mitte lisada organisatsiooni üldtelefoni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karl.timmer@saldemer.ee</w:t>
              </w:r>
            </w:hyperlink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bCs/>
              </w:rPr>
              <w:t>56500181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ue sidekaevu rajamine ELA SA baasvõrku ühendamiseks, side maaliini rajamine ning sidekapi rajamine. </w:t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 </w:t>
            </w:r>
            <w:r>
              <w:rPr>
                <w:rFonts w:cs="Times New Roman" w:ascii="Times New Roman" w:hAnsi="Times New Roman"/>
                <w:b/>
                <w:bCs/>
              </w:rPr>
              <w:t>VT2125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>Passiivse elektroonilise side juurdepääsuvõrgu rajamine, Mehama küla, Saaremaa vald, Saare maakond.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koostaja </w:t>
            </w:r>
            <w:r>
              <w:rPr>
                <w:rFonts w:cs="Times New Roman" w:ascii="Times New Roman" w:hAnsi="Times New Roman"/>
                <w:b/>
                <w:bCs/>
              </w:rPr>
              <w:t>Karl-Erik Timmer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    </w:t>
            </w:r>
            <w:r>
              <w:rPr>
                <w:b/>
                <w:bCs/>
              </w:rPr>
              <w:t>7.1-2249567-2          28.06.2024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21132 Masa-Laimjala-Tumala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tastritunnus: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63401:001:0475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 </w:t>
            </w:r>
            <w:r>
              <w:rPr>
                <w:rFonts w:cs="Times New Roman" w:ascii="Times New Roman" w:hAnsi="Times New Roman"/>
                <w:b/>
                <w:bCs/>
              </w:rPr>
              <w:t>97275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KV7573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OS 1: sidekaevu rajamine, ühendamine baasvõrku ning side magistraalliini rajamine, sidekapi raj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u w:val="single"/>
              </w:rPr>
              <w:t xml:space="preserve">Ruumikuju 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482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https://pari.kataster.ee/magic-link/901dfd56-b39c-44a6-924a-13467ba5b101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Enefit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rl.timmer@saldemer.e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Karl T</cp:lastModifiedBy>
  <cp:lastPrinted>2020-04-26T16:24:00Z</cp:lastPrinted>
  <dcterms:modified xsi:type="dcterms:W3CDTF">2024-08-24T09:54:00Z</dcterms:modified>
  <cp:revision>21</cp:revision>
  <dc:subject/>
  <dc:title/>
</cp:coreProperties>
</file>